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54969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44519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78353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